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5" w:type="dxa"/>
        <w:tblLayout w:type="fixed"/>
        <w:tblCellMar>
          <w:top w:w="0" w:type="dxa"/>
          <w:left w:w="108" w:type="dxa"/>
          <w:bottom w:w="0" w:type="dxa"/>
          <w:right w:w="108" w:type="dxa"/>
        </w:tblCellMar>
      </w:tblPr>
      <w:tblGrid>
        <w:gridCol w:w="1405"/>
        <w:gridCol w:w="1528"/>
        <w:gridCol w:w="1259"/>
        <w:gridCol w:w="1347"/>
        <w:gridCol w:w="3049"/>
        <w:gridCol w:w="4588"/>
      </w:tblGrid>
      <w:tr>
        <w:trPr/>
        <w:tc>
          <w:tcPr>
            <w:tcW w:w="13176" w:type="dxa"/>
            <w:gridSpan w:val="6"/>
            <w:tcBorders>
              <w:top w:val="single" w:sz="4" w:space="0" w:color="000000"/>
              <w:left w:val="single" w:sz="4" w:space="0" w:color="000000"/>
              <w:bottom w:val="single" w:sz="4" w:space="0" w:color="000000"/>
              <w:right w:val="single" w:sz="4" w:space="0" w:color="000000"/>
            </w:tcBorders>
            <w:shd w:fill="C00000" w:val="clear"/>
          </w:tcPr>
          <w:p>
            <w:pPr>
              <w:pStyle w:val="Default"/>
              <w:jc w:val="center"/>
              <w:rPr>
                <w:rFonts w:ascii="Times New Roman" w:hAnsi="Times New Roman" w:cs="Times New Roman"/>
                <w:color w:val="FFFFFF"/>
                <w:sz w:val="28"/>
                <w:szCs w:val="28"/>
              </w:rPr>
            </w:pPr>
            <w:r>
              <w:rPr>
                <w:rFonts w:cs="Times New Roman" w:ascii="Times New Roman" w:hAnsi="Times New Roman"/>
                <w:b/>
                <w:bCs/>
                <w:color w:val="FFFFFF"/>
                <w:sz w:val="28"/>
                <w:szCs w:val="28"/>
              </w:rPr>
              <w:t>Campus Supervised Summary and Validation Report</w:t>
            </w:r>
          </w:p>
          <w:p>
            <w:pPr>
              <w:pStyle w:val="Default"/>
              <w:rPr>
                <w:rFonts w:ascii="Times New Roman" w:hAnsi="Times New Roman" w:cs="Times New Roman"/>
                <w:color w:val="C00000"/>
                <w:sz w:val="20"/>
                <w:szCs w:val="20"/>
              </w:rPr>
            </w:pPr>
            <w:r>
              <w:rPr>
                <w:rFonts w:cs="Times New Roman" w:ascii="Times New Roman" w:hAnsi="Times New Roman"/>
                <w:color w:val="C00000"/>
                <w:sz w:val="20"/>
                <w:szCs w:val="20"/>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Default"/>
              <w:rPr>
                <w:rFonts w:ascii="Times New Roman" w:hAnsi="Times New Roman" w:cs="Times New Roman"/>
              </w:rPr>
            </w:pPr>
            <w:r>
              <w:rPr>
                <w:rFonts w:cs="Times New Roman" w:ascii="Times New Roman" w:hAnsi="Times New Roman"/>
              </w:rPr>
              <w:t>Directions: This report should summarize all Campus Supervised Internship Activities that have been completed.  You will document your activities on this form and submit the completed form in your 12</w:t>
            </w:r>
            <w:r>
              <w:rPr>
                <w:rFonts w:cs="Times New Roman" w:ascii="Times New Roman" w:hAnsi="Times New Roman"/>
                <w:vertAlign w:val="superscript"/>
              </w:rPr>
              <w:t>th</w:t>
            </w:r>
            <w:r>
              <w:rPr>
                <w:rFonts w:cs="Times New Roman" w:ascii="Times New Roman" w:hAnsi="Times New Roman"/>
              </w:rPr>
              <w:t xml:space="preserve"> course.</w:t>
            </w:r>
          </w:p>
          <w:p>
            <w:pPr>
              <w:pStyle w:val="Default"/>
              <w:rPr>
                <w:rFonts w:ascii="Times New Roman" w:hAnsi="Times New Roman" w:cs="Times New Roman"/>
              </w:rPr>
            </w:pPr>
            <w:r>
              <w:rPr>
                <w:rFonts w:cs="Times New Roman" w:ascii="Times New Roman" w:hAnsi="Times New Roman"/>
              </w:rPr>
            </w:r>
          </w:p>
          <w:p>
            <w:pPr>
              <w:pStyle w:val="Default"/>
              <w:numPr>
                <w:ilvl w:val="0"/>
                <w:numId w:val="1"/>
              </w:numPr>
              <w:rPr>
                <w:rFonts w:ascii="Times New Roman" w:hAnsi="Times New Roman" w:cs="Times New Roman"/>
              </w:rPr>
            </w:pPr>
            <w:r>
              <w:rPr>
                <w:rFonts w:cs="Times New Roman" w:ascii="Times New Roman" w:hAnsi="Times New Roman"/>
              </w:rPr>
              <w:t>The Internship requires a minimum of 150 campus supervised internship activities. These activities should match the candidates’ Internship Plan activities.</w:t>
            </w:r>
          </w:p>
          <w:p>
            <w:pPr>
              <w:pStyle w:val="Default"/>
              <w:numPr>
                <w:ilvl w:val="0"/>
                <w:numId w:val="1"/>
              </w:numPr>
              <w:rPr>
                <w:rFonts w:ascii="Times New Roman" w:hAnsi="Times New Roman" w:cs="Times New Roman"/>
                <w:b/>
                <w:b/>
                <w:color w:val="C00000"/>
              </w:rPr>
            </w:pPr>
            <w:r>
              <w:rPr>
                <w:rFonts w:cs="Times New Roman" w:ascii="Times New Roman" w:hAnsi="Times New Roman"/>
              </w:rPr>
              <w:t xml:space="preserve">The intern must use the 38 leadership activities, located in their textbook (pages 22-65) as the starting point for these activities. There needs to be a minimum of 38 Campus- Supervised entries that encompasses the 38 leadership activities and nine competencies. </w:t>
            </w:r>
            <w:r>
              <w:rPr>
                <w:rFonts w:cs="Times New Roman" w:ascii="Times New Roman" w:hAnsi="Times New Roman"/>
                <w:b/>
                <w:color w:val="C00000"/>
              </w:rPr>
              <w:t>*Educational Technology Leadership candidates must include the 33 ISTE</w:t>
            </w:r>
            <w:r>
              <w:rPr>
                <w:b/>
                <w:bCs/>
                <w:color w:val="C00000"/>
              </w:rPr>
              <w:t xml:space="preserve"> </w:t>
            </w:r>
            <w:r>
              <w:rPr>
                <w:rFonts w:cs="Times New Roman" w:ascii="Times New Roman" w:hAnsi="Times New Roman"/>
                <w:b/>
                <w:bCs/>
                <w:color w:val="C00000"/>
              </w:rPr>
              <w:t>Technology Performance Indicators associated with the eight Technology Facilitation Standards in addition to the 38 principal leadership activities.*</w:t>
            </w:r>
          </w:p>
          <w:p>
            <w:pPr>
              <w:pStyle w:val="Default"/>
              <w:numPr>
                <w:ilvl w:val="0"/>
                <w:numId w:val="1"/>
              </w:numPr>
              <w:rPr>
                <w:rFonts w:ascii="Times New Roman" w:hAnsi="Times New Roman" w:cs="Times New Roman"/>
                <w:b/>
                <w:b/>
                <w:color w:val="000000"/>
                <w:sz w:val="32"/>
                <w:szCs w:val="32"/>
              </w:rPr>
            </w:pPr>
            <w:r>
              <w:rPr>
                <w:rFonts w:cs="Times New Roman" w:ascii="Times New Roman" w:hAnsi="Times New Roman"/>
                <w:b/>
                <w:color w:val="000000"/>
              </w:rPr>
              <w:t>All columns are required for completion of form.</w:t>
            </w:r>
          </w:p>
          <w:p>
            <w:pPr>
              <w:pStyle w:val="Default"/>
              <w:numPr>
                <w:ilvl w:val="0"/>
                <w:numId w:val="1"/>
              </w:numPr>
              <w:rPr>
                <w:rFonts w:ascii="Times New Roman" w:hAnsi="Times New Roman" w:cs="Times New Roman"/>
                <w:b/>
                <w:b/>
                <w:color w:val="000000"/>
                <w:sz w:val="32"/>
                <w:szCs w:val="32"/>
              </w:rPr>
            </w:pPr>
            <w:r>
              <w:rPr>
                <w:rFonts w:cs="Times New Roman" w:ascii="Times New Roman" w:hAnsi="Times New Roman"/>
                <w:b/>
                <w:color w:val="000000"/>
                <w:sz w:val="32"/>
                <w:szCs w:val="32"/>
              </w:rPr>
              <w:t>Name: Ginnie Harwood</w:t>
            </w:r>
          </w:p>
          <w:p>
            <w:pPr>
              <w:pStyle w:val="Default"/>
              <w:numPr>
                <w:ilvl w:val="0"/>
                <w:numId w:val="1"/>
              </w:numPr>
              <w:rPr>
                <w:rFonts w:ascii="Times New Roman" w:hAnsi="Times New Roman" w:cs="Times New Roman"/>
                <w:b/>
                <w:b/>
                <w:color w:val="000000"/>
              </w:rPr>
            </w:pPr>
            <w:r>
              <w:rPr>
                <w:rFonts w:cs="Times New Roman" w:ascii="Times New Roman" w:hAnsi="Times New Roman"/>
                <w:b/>
                <w:color w:val="000000"/>
                <w:sz w:val="32"/>
                <w:szCs w:val="32"/>
              </w:rPr>
              <w:t>Total Number of hours: 295 hrs</w:t>
            </w:r>
          </w:p>
          <w:p>
            <w:pPr>
              <w:pStyle w:val="Default"/>
              <w:rPr>
                <w:rFonts w:ascii="Times New Roman" w:hAnsi="Times New Roman" w:cs="Times New Roman"/>
                <w:b/>
                <w:b/>
                <w:color w:val="C00000"/>
              </w:rPr>
            </w:pPr>
            <w:r>
              <w:rPr>
                <w:rFonts w:cs="Times New Roman" w:ascii="Times New Roman" w:hAnsi="Times New Roman"/>
                <w:b/>
                <w:color w:val="C00000"/>
              </w:rPr>
            </w:r>
          </w:p>
          <w:p>
            <w:pPr>
              <w:pStyle w:val="Default"/>
              <w:rPr>
                <w:rFonts w:ascii="Times New Roman" w:hAnsi="Times New Roman" w:cs="Times New Roman"/>
                <w:b/>
                <w:b/>
                <w:color w:val="C00000"/>
              </w:rPr>
            </w:pPr>
            <w:r>
              <w:rPr>
                <w:rFonts w:cs="Times New Roman" w:ascii="Times New Roman" w:hAnsi="Times New Roman"/>
                <w:b/>
                <w:color w:val="C0000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te Competency Standard/ISTE Technology Facilitation Standard</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kills and Experience Area/ ISTE Performance Indicator</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te Completed</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me Spent on Activity</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scription of Activity</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flection (150 words or less detailing what you have learned from this activity)</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 Technology Operations &amp; Concept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acilitate a workshop for E-Rate team members on advanced uses of Microsoft Word, Excel, and databases including R12’s own databases, REX and E-Rate Work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helped me realize the different levels of technology skills in the department which indicates who may need additional support when learning new methods and technology tools. </w:t>
            </w:r>
          </w:p>
        </w:tc>
      </w:tr>
      <w:tr>
        <w:trPr>
          <w:trHeight w:val="27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B</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tilize tools in all aspects of E-Rate Consulting work including but not limited to Microsoft Word, Excel, and multiple databases (REX and E-Rate Works).</w:t>
            </w:r>
          </w:p>
          <w:p>
            <w:pPr>
              <w:pStyle w:val="Normal"/>
              <w:spacing w:lineRule="auto" w:line="240" w:before="0" w:after="200"/>
              <w:rPr>
                <w:sz w:val="20"/>
                <w:szCs w:val="20"/>
              </w:rPr>
            </w:pPr>
            <w:r>
              <w:rPr>
                <w:sz w:val="20"/>
                <w:szCs w:val="20"/>
              </w:rPr>
              <w:t>Create a Client Management System in an excel spreadsheet that provides a global view of all clients and individual clients broken down on multiple page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Client Management System allows our department to keep an up-to-the-minute status of each client and where we are in the process of filing their E-Rate forms. We have noticed efficiency and accuracy increase due to the use of this important tool. Our commitment to our districts (clients) is to be as accurate and timely as possible with their E-Rate process and filing and this has helped maintain records of this important proces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I. Planning and Designing Learning Environments &amp; Experience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I.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gage PEP team to create a user’s guide for clients to help utilize the E-Rate Works database including screenshots and other visual depiction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Once the PEP’s where fully proficient in using the E-Rate Works database, it was important for them to help their clients learn to use the tool effectively. In each of them developing a user’s guide for their clients allowed them to further enhance their understanding of the capabilities of the database.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I.B</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Attend monthly conference calls USAC and service providers where all current E-Rate issues and topics are openly discussed and resolved.</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activity increases my broad knowledge of E-Rate in the United States and how it affects different applicants and what the response is from USAC.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I.C</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vide training session on webinar technology, GoToMeeting, demonstrating the multiple uses for tutoring clients on E-Rate Works, troubleshooting in E-Rate Works, and reviewing and certifying applications in E-Rate Works.</w:t>
            </w:r>
          </w:p>
          <w:p>
            <w:pPr>
              <w:pStyle w:val="Normal"/>
              <w:spacing w:lineRule="auto" w:line="240" w:before="0" w:after="0"/>
              <w:rPr>
                <w:sz w:val="20"/>
                <w:szCs w:val="20"/>
              </w:rPr>
            </w:pPr>
            <w:r>
              <w:rPr>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se are the digital tools we use every day to keep up with all our work and to help our customers with their E-Rate process.  This activity helped all staff to thoroughly understand how to use them and be able to manipulate them in their own way that makes sense to them.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I.D</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0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an and facilitate a bi-monthly meeting to openly discuss new challenges and/or solutions discovered on E-Rate and technology.</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s has really allowed our team to stay connected, collaborate on new ideas, problem solving and team building. There are several team members that have agenda items of their own in this meeting that has allowed them to step into a leader role and contribute to the team in a different way than before, which brings new life and energy to the meeting.</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I.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0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2"/>
              </w:rPr>
            </w:pPr>
            <w:r>
              <w:rPr>
                <w:sz w:val="20"/>
                <w:szCs w:val="20"/>
              </w:rPr>
              <w:t>Develop and deploy a reporting tool in our database that will enable tracking and management of pending applications and deadlines</w:t>
            </w:r>
            <w:r>
              <w:rPr>
                <w:rFonts w:cs="Arial" w:ascii="Arial" w:hAnsi="Arial"/>
                <w:sz w:val="22"/>
              </w:rPr>
              <w:t>.</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tool helps enable data driven decision making by having data available to pull for any purpose to see the status of E-Rate forms or any other process gathered in the database.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I.F</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rovide training to E-Rate team on technology and the Eligible Services List (ESL) from the Schools and Libraries Division of USAC.</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was an instance where a team member who used to be a Technology Director in a district was able to share with the team his vast knowledge of technology and how it relates to E-Rate.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II. Teaching, Learning, &amp; the Curriculu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II.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20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Create a Google doc for the department regarding relevant E-Rate topics and training sessions about new program rules, application processes, competitive bidding, etc.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has not only encouraged collaboration and problem-solving but also learning through others and staying connected. It is good to see the entire department contribute to this document. Everyone can use it at the same time and it is web-based so we can access anytime, anywhere.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II.B</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act a process whereby each PEP provides a customized training for each client where there could be several persons from each district via webinar (GoToMeeting) to show them the specific uses of the database and address their specific question as they arise.</w:t>
            </w:r>
          </w:p>
          <w:p>
            <w:pPr>
              <w:pStyle w:val="Normal"/>
              <w:spacing w:lineRule="auto" w:line="240" w:before="0" w:after="0"/>
              <w:rPr>
                <w:sz w:val="20"/>
                <w:szCs w:val="20"/>
              </w:rPr>
            </w:pPr>
            <w:r>
              <w:rPr>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has allowed each PEP to connect with each client and give them uninterrupted time at the beginning of the E-Rate year to thoroughly explain our process and allow them to ask questions and get hands-on answers.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II.C</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20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hr</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Enhance our website to include a client portal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s allows our clients access to the database in an easy way. This provides them access to see what forms have been filed and when as well as the status of E-Rate invoicing and the funded amount per FR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II.D</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acilitate training to PEPs on customer service, attitude control, netiquette, and communication with clients to maintain professionalism at all time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was just a refresher training to remind us of the importance of professionalism at all times whether we are speaking with our clients on the phone, via Video Conferencing, or email and how to maintain that image at all times. This is aligned with one of our core values.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II.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hr</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eate twitter account for E-Rate Consulting regarding relevant E-Rate topics and training sessions about new program rules, application processes, competitive bidding, etc.</w:t>
            </w:r>
          </w:p>
          <w:p>
            <w:pPr>
              <w:pStyle w:val="Normal"/>
              <w:spacing w:lineRule="auto" w:line="240" w:before="0" w:after="0"/>
              <w:rPr>
                <w:sz w:val="20"/>
                <w:szCs w:val="20"/>
              </w:rPr>
            </w:pPr>
            <w:r>
              <w:rPr>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activity has allowed E-Rate applicants to stay connected and get important notices about E-Rate and keeps them informed of relevant topics.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V. Assessment &amp; Evaluation</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V.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20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Use a survey technique (</w:t>
            </w:r>
            <w:hyperlink r:id="rId2">
              <w:r>
                <w:rPr>
                  <w:rStyle w:val="InternetLink"/>
                  <w:color w:val="0000FF"/>
                  <w:sz w:val="20"/>
                  <w:szCs w:val="20"/>
                  <w:u w:val="single"/>
                </w:rPr>
                <w:t>http://profilerpro.com</w:t>
              </w:r>
            </w:hyperlink>
            <w:r>
              <w:rPr>
                <w:sz w:val="20"/>
                <w:szCs w:val="20"/>
              </w:rPr>
              <w:t xml:space="preserve">) as an assessment of each PEPs knowledge, attitude, and skills in technology. </w:t>
            </w:r>
          </w:p>
          <w:p>
            <w:pPr>
              <w:pStyle w:val="Normal"/>
              <w:spacing w:lineRule="auto" w:line="240" w:before="0" w:after="0"/>
              <w:rPr>
                <w:sz w:val="20"/>
                <w:szCs w:val="20"/>
              </w:rPr>
            </w:pPr>
            <w:r>
              <w:rPr>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gave each staff member a good evaluation tool to understand their aptitude in technology and what areas they are fully competent and which areas need improvement.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V</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V.B</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20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Discuss survey results with PEPs and share with them the assessment and evaluation of their performance.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occurred during their summative evaluation and seemed to be useful in helping each employee understand the results and what areas they are doing really well and which ones need improvement.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IV</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IV.C</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20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erform a SWOT analysis with each PEP identifying strengths, weaknesses, opportunities, and threats during their formative evaluation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also occurred during their summative evaluation and seemed to be useful in helping identify key areas for them to focus on and further develop for the upcoming year.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 Productivity &amp; Professional Practic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20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reamline training on all digital tools and make available for current (primers) and for new employee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ll trainings have been recorded and saved for future reference but this has proven ineffective at this time. Due to the fact that our processes continue to change and that E-Rate rules change frequently, our recorded sessions tend to be dated by the time they are ready for viewing. Once we have a more stable system, we may try this again.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B</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20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bmit a quarterly report to the Director of E-Rate Consulting services indicating the performance standards and proficiencies of each team member based on gathered data via survey result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activity was a way to engage other personnel to report their observances of team members and their proficiencies, talents, strengths, areas of weakness, etc. and to allow a team member a mentor role. It has proven effective and helped to strengthen the culture of our department.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C</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Develop and deploy a reporting tool in our database that will enable tracking and management of pending applications and deadline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activity has not proven to be effective yet because we are still developing the database to include the data we want to pull and evaluate. Due to the always changing nature of E-Rate and the growth and adaptation of our processes within that program, we have not streamlined this process quite yet but intend to within the next year or so.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D</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5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ttend weekly conference calls with State E-Rate Coordinator Alliance (SECA) to learn E-Rate issues and dialogue about solutions and what questions to ask USAC on their monthly calls.</w:t>
            </w:r>
          </w:p>
          <w:p>
            <w:pPr>
              <w:pStyle w:val="Normal"/>
              <w:spacing w:lineRule="auto" w:line="240" w:before="0" w:after="200"/>
              <w:rPr>
                <w:sz w:val="20"/>
                <w:szCs w:val="20"/>
              </w:rPr>
            </w:pPr>
            <w:r>
              <w:rPr>
                <w:sz w:val="20"/>
                <w:szCs w:val="20"/>
              </w:rPr>
              <w:t>Attend federal USAC training in Washington D.C. for Funding Year 15 (2011-2012) E-Rate training.</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activity is where most of my growth as an E-Rate consultant has come from- dialogue between other state E-Rate coordinators in the issues they face that have a strong correlation to Texas and learning how to deal with them. This process is a great example of connecting and collaborating across the nation on a common issue.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 Social, Ethical, Legal, &amp; Human Issue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20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Provide training session to PEPs on ethical use of the Internet, copyright law, and intellectual property.  </w:t>
            </w:r>
          </w:p>
          <w:p>
            <w:pPr>
              <w:pStyle w:val="Normal"/>
              <w:spacing w:lineRule="auto" w:line="240" w:before="0" w:after="200"/>
              <w:rPr>
                <w:sz w:val="20"/>
                <w:szCs w:val="20"/>
              </w:rPr>
            </w:pPr>
            <w:r>
              <w:rPr>
                <w:sz w:val="20"/>
                <w:szCs w:val="20"/>
              </w:rPr>
              <w:t xml:space="preserve">Require all clients to produce documentation to prove district CIPA compliance and certify to this in E-Rate Works.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activity was very eye-opening and helped us to understand the state policies that govern this process so that we can practice in full compliance.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B</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Implement training for clients on use of document manager and provide a checklist to clients on what types of E-Rate of documents are required to maintain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his activity has ensured that each client has the resources and the technical abilities for optimal use of our document management system in our database. The checklist allows them to understand what documents must be maintained in order to be fully compliant and audit ready.</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C</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2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hrs</w:t>
            </w:r>
          </w:p>
        </w:tc>
        <w:tc>
          <w:tcPr>
            <w:tcW w:w="30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Facilitate training to PEPs on adaptability when dealing with different client types.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training allows for us to better understand the different perspectives of people at different levels in the school district. The focus was on how to understand the different needs of school officials and how to adapt to each one so you can be sure their needs are met.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D</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hr</w:t>
            </w:r>
          </w:p>
        </w:tc>
        <w:tc>
          <w:tcPr>
            <w:tcW w:w="30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Ensure that all team members have an ergonomically designed keyboard and lumbar support in their chair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activity made the entire team feel appreciated and cared for by ensuring their physical needs were met and ensuring that they work in a safe and optimal environment.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hr</w:t>
            </w:r>
          </w:p>
        </w:tc>
        <w:tc>
          <w:tcPr>
            <w:tcW w:w="30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Provide all team members a license for Logmein and GoToMeeting for distance learning and remote acces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gave all members access to the digital tools for which they are responsible for using.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I. Procedures, Policies, Planning &amp; Budgeting for Technology Environment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I.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20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eate a log template to enable client asset management and track all equipment purchased with E-Rate money, proof of purchase and installation, location of the equipment, ID tags, and other inventory logs.</w:t>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has enabled clients to use a template that allows them to keep up with all their Priority 2 E-Rate purchases for Internal Connections, which they must maintain at all times for 5 full years from the last date of service. The schools find it to be very useful as do the service providers.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I.B</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Develop alternative ways to increase student/family participation in NSLP surveys to accurately reflect the economically disadvantaged percentages for optimal E-Rate discounts.</w:t>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has enhanced my knowledge of the discount analysis and how to increase the accuracy of E-Rate discounts. This is also the spring board to my Action Research Project.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I.C</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20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hr</w:t>
            </w:r>
          </w:p>
        </w:tc>
        <w:tc>
          <w:tcPr>
            <w:tcW w:w="30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aintain reports from IT staff on an as-needed basis concerning utilization and monitoring report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has allowed our department a way to manage our utilization of our database to ensure we have enough storage available to accommodate our clients’ needs. Another way to ensure we have a proportionate supply v demand model.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II. Leadership &amp; Vision</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II.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hr</w:t>
            </w:r>
          </w:p>
        </w:tc>
        <w:tc>
          <w:tcPr>
            <w:tcW w:w="30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hare with team during bi-monthly meetings the different types and uses of digital tools I am currently learning.</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has allowed them to understand where some of our initiatives are coming from and why they are being put to practice.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II.B</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hrs</w:t>
            </w:r>
          </w:p>
        </w:tc>
        <w:tc>
          <w:tcPr>
            <w:tcW w:w="304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Discuss the dynamic changes that have occurred in the last decade to the educational landscape and how that will, in turn, affect our client’s perspectives.  This will ensure sensitivity to the change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has opened eyes in terms of how school personnel feel about technology and their source of angst when being asked to adopt new technologies in the classroom. It also helps us understand their perspectives and why there may be a little resistance to change because of all the demands on them in meeting state standards.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II.C</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toryboard and flowchart a new client’s E-Rate process with all the players present to discuss each person’s roles and identify weaknesses.</w:t>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activity was extremely helpful to us and to the school district. We were able to assemble all the school personnel who partake in the E-Rate process at Waco ISD and explain to them how the entire process flows and who is/should be involved and why. They were very appreciative of our efforts and have improved their processes in response to this meeting.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II.D</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mplement a review process of client technology plans to ensure E-Rate compliance when purchasing Priority 2 services</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e decided to facilitate a technology plan committee meeting with Waco ISD to aid them in the collaboration and E-Rate compliance of their district technology proces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e were specifically looking to see that all products and/or services are referenced in the plan for E-Rate compliance and that the budget for all resources is identified and adequate for the non-discounted shar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 VII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F-VIII.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2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 hrs</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mplement thorough consultation with all Priority 2 clients on the Eligible Services List so they thoroughly exhaust the list to make sure they apply for all Internal Connections their district needs to purchase with E-Rate funding.</w:t>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has helped our clients to understand all the opportunities with E-Rate and to maximize their funding potential by explaining to them what is eligible and what they need to request. </w:t>
            </w:r>
          </w:p>
        </w:tc>
      </w:tr>
    </w:tbl>
    <w:p>
      <w:pPr>
        <w:pStyle w:val="Normal"/>
        <w:spacing w:before="0" w:after="200"/>
        <w:rPr>
          <w:sz w:val="20"/>
          <w:szCs w:val="20"/>
        </w:rPr>
      </w:pPr>
      <w:r>
        <w:rPr>
          <w:sz w:val="20"/>
          <w:szCs w:val="20"/>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bCs/>
        <w:i/>
        <w:i/>
        <w:iCs/>
        <w:color w:val="316499"/>
        <w:sz w:val="20"/>
        <w:szCs w:val="20"/>
      </w:rPr>
    </w:pPr>
    <w:r>
      <w:rPr>
        <w:b/>
        <w:bCs/>
        <w:i/>
        <w:iCs/>
        <w:color w:val="316499"/>
        <w:sz w:val="20"/>
        <w:szCs w:val="20"/>
      </w:rPr>
      <w:t xml:space="preserve">Lamar University Internship Portfolio </w:t>
    </w:r>
  </w:p>
  <w:p>
    <w:pPr>
      <w:pStyle w:val="Header"/>
      <w:spacing w:lineRule="auto" w:line="240" w:before="0" w:after="0"/>
      <w:rPr>
        <w:b/>
        <w:b/>
        <w:bCs/>
        <w:color w:val="BD131C"/>
        <w:sz w:val="23"/>
        <w:szCs w:val="23"/>
      </w:rPr>
    </w:pPr>
    <w:r>
      <w:rPr>
        <w:b/>
        <w:bCs/>
        <w:color w:val="BD131C"/>
        <w:sz w:val="23"/>
        <w:szCs w:val="23"/>
      </w:rPr>
      <w:t xml:space="preserve">Appendix G: </w:t>
    </w:r>
    <w:r>
      <w:drawing>
        <wp:anchor behindDoc="0" distT="0" distB="0" distL="0" distR="0" simplePos="0" locked="0" layoutInCell="0" allowOverlap="1" relativeHeight="9">
          <wp:simplePos x="0" y="0"/>
          <wp:positionH relativeFrom="page">
            <wp:posOffset>876300</wp:posOffset>
          </wp:positionH>
          <wp:positionV relativeFrom="page">
            <wp:posOffset>796290</wp:posOffset>
          </wp:positionV>
          <wp:extent cx="832485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8324850" cy="822960"/>
                  </a:xfrm>
                  <a:prstGeom prst="rect">
                    <a:avLst/>
                  </a:prstGeom>
                </pic:spPr>
              </pic:pic>
            </a:graphicData>
          </a:graphic>
        </wp:anchor>
      </w:drawing>
    </w:r>
    <w:r>
      <w:rPr>
        <w:b/>
        <w:bCs/>
        <w:color w:val="BD131C"/>
        <w:sz w:val="23"/>
        <w:szCs w:val="23"/>
      </w:rPr>
      <w:t>Campus Supervised Summary and Validation Report</w:t>
    </w:r>
  </w:p>
  <w:p>
    <w:pPr>
      <w:pStyle w:val="Header"/>
      <w:spacing w:before="0" w:after="0"/>
      <w:rPr>
        <w:b/>
        <w:b/>
        <w:bCs/>
        <w:color w:val="BD131C"/>
        <w:sz w:val="23"/>
        <w:szCs w:val="23"/>
      </w:rPr>
    </w:pPr>
    <w:r>
      <w:rPr>
        <w:b/>
        <w:bCs/>
        <w:color w:val="BD131C"/>
        <w:sz w:val="23"/>
        <w:szCs w:val="23"/>
      </w:rPr>
    </w:r>
  </w:p>
  <w:p>
    <w:pPr>
      <w:pStyle w:val="Header"/>
      <w:spacing w:before="0" w:after="0"/>
      <w:rPr>
        <w:b/>
        <w:b/>
        <w:bCs/>
        <w:color w:val="BD131C"/>
        <w:sz w:val="23"/>
        <w:szCs w:val="23"/>
      </w:rPr>
    </w:pPr>
    <w:r>
      <w:rPr>
        <w:b/>
        <w:bCs/>
        <w:color w:val="BD131C"/>
        <w:sz w:val="23"/>
        <w:szCs w:val="23"/>
      </w:rPr>
    </w:r>
  </w:p>
  <w:p>
    <w:pPr>
      <w:pStyle w:val="Header"/>
      <w:spacing w:before="0" w:after="0"/>
      <w:rPr>
        <w:b/>
        <w:b/>
        <w:bCs/>
        <w:color w:val="BD131C"/>
        <w:sz w:val="23"/>
        <w:szCs w:val="23"/>
      </w:rPr>
    </w:pPr>
    <w:r>
      <w:rPr>
        <w:b/>
        <w:bCs/>
        <w:color w:val="BD131C"/>
        <w:sz w:val="23"/>
        <w:szCs w:val="23"/>
      </w:rPr>
    </w:r>
  </w:p>
  <w:p>
    <w:pPr>
      <w:pStyle w:val="Header"/>
      <w:spacing w:before="0" w:after="0"/>
      <w:rPr>
        <w:b/>
        <w:b/>
        <w:bCs/>
        <w:color w:val="BD131C"/>
        <w:sz w:val="23"/>
        <w:szCs w:val="23"/>
      </w:rPr>
    </w:pPr>
    <w:r>
      <w:rPr>
        <w:b/>
        <w:bCs/>
        <w:color w:val="BD131C"/>
        <w:sz w:val="23"/>
        <w:szCs w:val="23"/>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filerpr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5:42:00Z</dcterms:created>
  <dc:creator>Lamar</dc:creator>
  <dc:description/>
  <dc:language>en-US</dc:language>
  <cp:lastModifiedBy>Ginnie</cp:lastModifiedBy>
  <cp:lastPrinted>2011-08-14T21:16:00Z</cp:lastPrinted>
  <dcterms:modified xsi:type="dcterms:W3CDTF">2013-04-28T17:27:00Z</dcterms:modified>
  <cp:revision>74</cp:revision>
  <dc:subject/>
  <dc:title/>
</cp:coreProperties>
</file>